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⁔��</w:t>
      </w:r>
      <w:r>
        <w:rPr/>
        <w:t>@�����������#``````````````````##Ɖ���@�����������@�������@ā�@∅����@Ֆ�@��#</w:t>
      </w:r>
      <w:r>
        <w:rPr>
          <w:rtl w:val="true"/>
        </w:rPr>
        <w:t>ؤ</w:t>
      </w:r>
      <w:r>
        <w:rPr/>
        <w:t>�����</w:t>
      </w:r>
      <w:r>
        <w:rPr/>
        <w:t>@���������@��������@����@���@����@��@����@���@������K@</w:t>
      </w:r>
      <w:r>
        <w:rPr>
          <w:rtl w:val="true"/>
        </w:rPr>
        <w:t>ד</w:t>
      </w:r>
      <w:r>
        <w:rPr/>
        <w:t>����</w:t>
      </w:r>
      <w:r>
        <w:rPr/>
        <w:t>@������K##</w:t>
      </w:r>
      <w:r>
        <w:rPr/>
        <w:t>㈉�</w:t>
      </w:r>
      <w:r>
        <w:rPr/>
        <w:t>@��������@�����@�@�������@��������@��@���@⁔��@�����#����������K@</w:t>
      </w:r>
      <w:r>
        <w:rPr/>
        <w:t>㈅</w:t>
      </w:r>
      <w:r>
        <w:rPr/>
        <w:t>@⁔��@</w:t>
      </w:r>
      <w:r>
        <w:rPr/>
        <w:t>ㅁ�</w:t>
      </w:r>
      <w:r>
        <w:rPr/>
        <w:t>@���@�����@��@����@��@����@�@�����@�����@��#���@����@��������@����������@�������@��������k@�����������k@��������#���@���@�����������@�������@��@���@����@�����@���@���@����#��������K@##ɣ@����@�����@��@������@����@��@���@����������@�����@���������@����@��z###\@#ɢ@⁔��@������@����@�������@��@</w:t>
      </w:r>
      <w:r>
        <w:rPr/>
        <w:t>䕉�</w:t>
      </w:r>
      <w:r>
        <w:rPr/>
        <w:t>o@</w:t>
      </w:r>
      <w:r>
        <w:rPr/>
        <w:t>㈅</w:t>
      </w:r>
      <w:r>
        <w:rPr/>
        <w:t>@���@��������o###</w:t>
      </w:r>
      <w:r>
        <w:rPr/>
        <w:t>戁�</w:t>
      </w:r>
      <w:r>
        <w:rPr/>
        <w:t>@�����@���@����@����������@�����o###\#</w:t>
      </w:r>
      <w:r>
        <w:rPr>
          <w:rtl w:val="true"/>
        </w:rPr>
        <w:t>י</w:t>
      </w:r>
      <w:r>
        <w:rPr/>
        <w:t>��</w:t>
      </w:r>
      <w:r>
        <w:rPr/>
        <w:t>@���@����@��@��������������@��@�������@�����@��@⁔��###\#</w:t>
      </w:r>
      <w:r>
        <w:rPr/>
        <w:t>戨</w:t>
      </w:r>
      <w:r>
        <w:rPr/>
        <w:t>@���@����@�@��������@�������@���@����@����������k@����k###���@��������o###Ԥ������������@���@⁔��#````````````````````````##</w:t>
      </w:r>
      <w:r>
        <w:rPr/>
        <w:t>ׅ����</w:t>
      </w:r>
      <w:r>
        <w:rPr/>
        <w:t>@���������@����@�������@��@�@���������@����@�����K@</w:t>
      </w:r>
      <w:r>
        <w:rPr/>
        <w:t>㈅�</w:t>
      </w:r>
      <w:r>
        <w:rPr/>
        <w:t>@���@����#����@��@�����@�����@���@���@�����@�������������@���@����K@����@��#�������@������k@���@�����`���������@��@�����@��@����@����K@##</w:t>
      </w:r>
      <w:r>
        <w:rPr/>
        <w:t>㈅</w:t>
      </w:r>
      <w:r>
        <w:rPr/>
        <w:t>@�����@�������@��@����@����@��@���@�������������k@���@�����������#�������@����@����@����@��������@�����@</w:t>
      </w:r>
      <w:r>
        <w:rPr/>
        <w:t>䕉�</w:t>
      </w:r>
      <w:r>
        <w:rPr/>
        <w:t>@M����@��@⨕���k@��@���#����@��@�������]@������@����������@�����������@���������@���@���@����#������K@����@��@���@��������@������k@���@����@��@�������@��@��@���#��������@��@��@��@�����@�������@����@����������@���@��������@������@��#��@����@���������K@M</w:t>
      </w:r>
      <w:r>
        <w:rPr/>
        <w:t>㈉�</w:t>
      </w:r>
      <w:r>
        <w:rPr/>
        <w:t>@��������@����@�������@��@���������@����K]##</w:t>
      </w:r>
      <w:r>
        <w:rPr/>
        <w:t>㈅</w:t>
      </w:r>
      <w:r>
        <w:rPr/>
        <w:t>@������@��������@��@����@�����@���@����@����@�������@���@���@������#����@�����`��������K@@Ԥ���`���������@�����@��������@����@⁔��@����#������k@����@��������k@����@��������@���@����@����@������K@</w:t>
      </w:r>
      <w:r>
        <w:rPr/>
        <w:t>㈅</w:t>
      </w:r>
      <w:r>
        <w:rPr/>
        <w:t>@����#����@��@���@�@��������@�������@���@����@����������@��@���@��@⁔��}�#�������@����������K##</w:t>
      </w:r>
      <w:r>
        <w:rPr/>
        <w:t>㈙������</w:t>
      </w:r>
      <w:r>
        <w:rPr/>
        <w:t>@����#``````````````##�@���@��������@����@�����@�����@����@�@��������@����@���z##�]@@ɣ}�@���@����@��@������@�������@�������@��@���������k@���@���#@@@@����@����@�����@���@���������@��@����@����@��@��@������@��������#@@@@M���������@����@�����@��@������]K##�]@��@���@������@����@M��K@�@���@�����]@����@���@�������@���K@�@���#�����������@�����@����������@���@���@������K##�]@����@��@���@������@�����@��@����@���@��������K@Ֆ�`��������#�����������@��@����@�����@���@������@���@���������@��@���@�������@M���#����]@��@���K@�@�����@��@�����@��@���@������@���@�������@���#�������K@ɔ�����@��@���@�����@��@�@����@���@����������@���@���@������#���@����k@��@����@���@��@�������@���@�������@��@���@�����@��@���K##�]@���@���}�@���@��@�@���������@���@��@���������@�������K@</w:t>
      </w:r>
      <w:r>
        <w:rPr/>
        <w:t>㈉�</w:t>
      </w:r>
      <w:r>
        <w:rPr/>
        <w:t>@�����#��@�����@����@��@������@���a���@��@m�����m@���@������K@ɣ@�����@��#������������@����K##�]@���@���@�������@����@����������@�����@�����@����@����@��@�����@����#�������@�@�������@������@��@�������K##�]@��@������}�@���@���@������@�������@�����@��@���@�������@�������@��#�����M]@��@�@�������k@���@�@������K##</w:t>
      </w:r>
      <w:r>
        <w:rPr/>
        <w:t>㈙������</w:t>
      </w:r>
      <w:r>
        <w:rPr/>
        <w:t>@����#``````````````##</w:t>
      </w:r>
      <w:r>
        <w:rPr/>
        <w:t>㈉�</w:t>
      </w:r>
      <w:r>
        <w:rPr/>
        <w:t>@�����@��@�����k@���@����@����@��@�����������@������������K##�����@�����@��@�����@�@����@�������@�������@���@����@����@����@����#����`�@����������@M�����@������@���@�������]K@</w:t>
      </w:r>
      <w:r>
        <w:rPr/>
        <w:t>䕆����������</w:t>
      </w:r>
      <w:r>
        <w:rPr/>
        <w:t>@����@�Ⅲ#������@����@��@�����������@�������@��@�������@���������@����@���#���������@����@���@�������@�������@��@���@�����@M����������@���@����#����]K@</w:t>
      </w:r>
      <w:r>
        <w:rPr/>
        <w:t>㈉�</w:t>
      </w:r>
      <w:r>
        <w:rPr/>
        <w:t>@�����@�@�����@��������@�������@�������@����������K@�@��#�������@���@���@�������@���������@��@�����@����@��@����@����@����@����#���@�������@�������k@���@��@���@����@���@��@�������@��@��@����@���#����@�������@��@�����@���@����@������@��������K@M��@��@�@����@����#�������@����@������@������K@���������@��@����@���������k@��@���@����#������@�����@���@���@����@�����@���@������@��@����@������@��@����#�����@������]##È���@�����@��@����@���@�@�������@������@����@�����@��������@���������#��@��������@���������@M��@�����@�������o]@���@����@����@����������#�������@����@�������@���K@</w:t>
      </w:r>
      <w:r>
        <w:rPr/>
        <w:t>㈉�</w:t>
      </w:r>
      <w:r>
        <w:rPr/>
        <w:t>@�����}�@����@�������@��@���@����#�������@������������@��@���@��������@M�������@��@���@������@���������#��@�������@���k@���K]@�@�����k@���@����@�����@����@���@�����@��@����#������k@���@�������@���@����M]@����@�����@�����@�����@����@��@</w:t>
      </w:r>
      <w:r>
        <w:rPr/>
        <w:t>䕉�</w:t>
      </w:r>
      <w:r>
        <w:rPr/>
        <w:t>K@Mɢ@�����@��@��@����@��@�����@����@��k@���@����o]##�@����M]@��@�����k@���@���@������@�����@������@��@��@��@�����@���#������@����@�������K@ȁ����@�@����@��@���������@��@��������@���@��#�����@��@�������@�������@���@��@���@��������@������@��@������@����@M��#�������@����������]@�������@���@���������K@�@���}�@����@��@����#��������@������@�@������@������@������K##����@ą����#```````````##</w:t>
      </w:r>
      <w:r>
        <w:rPr/>
        <w:t>֙��������</w:t>
      </w:r>
      <w:r>
        <w:rPr/>
        <w:t>@�����@����@���������@��@��������@�@�����`��������#�����������k@�����@���@���@�����@����������@���@����@���@������#���������@���������@��������K@Ӥ��@Ӆ������@�������@��@��@���@�#�������@������@����@�����@�����@�����������@��@����@������K@@</w:t>
      </w:r>
      <w:r>
        <w:rPr/>
        <w:t>㈅</w:t>
      </w:r>
      <w:r>
        <w:rPr/>
        <w:t>#�����@�������@����@�@������@���������@�����@���@����@��@���@���#�������@������K@@�@���@��������������@��@����@���������@���#����@��@������@���������k@��@���@�������������@���������k@��@���#������@�����K@@�k@��@���@��������@����@�@������`�����@��������#���@�@�������@��@�@����`�������@������@�����K@@</w:t>
      </w:r>
      <w:r>
        <w:rPr/>
        <w:t>㈉�</w:t>
      </w:r>
      <w:r>
        <w:rPr/>
        <w:t>@��������#����@������@����@�������z@�����@�������@��@���������@�����@��#����@������k@���@�����������K@@</w:t>
      </w:r>
      <w:r>
        <w:rPr/>
        <w:t>㈉�</w:t>
      </w:r>
      <w:r>
        <w:rPr/>
        <w:t>@��@���@����@���������@��@����#��@��}�@������k@���@��������@���@����@������@��@�������k@���@��#�@������@�������K##</w:t>
      </w:r>
      <w:r>
        <w:rPr/>
        <w:t>㈅�</w:t>
      </w:r>
      <w:r>
        <w:rPr/>
        <w:t>@х����@�������@����K@</w:t>
      </w:r>
      <w:r>
        <w:rPr/>
        <w:t>㈅</w:t>
      </w:r>
      <w:r>
        <w:rPr/>
        <w:t>@������@����@��@����@���}�@����}�@��@���#����K@ɣ}�@�@����@������@����@��@����@��������@��@����������@���@�����#�����@���@����@��@�@��������@������K@ⅅ@������@������m������@��#��������K�K@@ɣ@���@���@���@������@���@����@��@���@��`���`����#����K@</w:t>
      </w:r>
      <w:r>
        <w:rPr/>
        <w:t>㈉�</w:t>
      </w:r>
      <w:r>
        <w:rPr/>
        <w:t>@�����@��@�����@���@�����@��@����@��@������`�����@���������#���@��������@���@����@�������K@##����@���@��������@��@�@������@��@�������K@ɣKKK###⁔��@ą����@���@⅃�����#`````````````````````````##</w:t>
      </w:r>
      <w:r>
        <w:rPr/>
        <w:t>戨</w:t>
      </w:r>
      <w:r>
        <w:rPr/>
        <w:t>@ɢ�}�@����@Ԥ������@ā�����o#````````````````````````````````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