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���k@�@ԁ�@����#</w:t>
      </w:r>
      <w:r>
        <w:rPr/>
        <w:t>晉����</w:t>
      </w:r>
      <w:r>
        <w:rPr/>
        <w:t>@��@ā���@È������@Lā���KÈ������|����K��������K���nK##</w:t>
      </w:r>
      <w:r>
        <w:rPr/>
        <w:t>㈉�</w:t>
      </w:r>
      <w:r>
        <w:rPr/>
        <w:t>@��������@���������@����@��@���@��������@���������@�����@����@��#����������@��@������@�������@��@���@��������@��@⁔��K######~~~~~~~~~~~~~~~~~~~~~~~~~~~~~~~~~~~~~~~~~~~~~~~~~~~~~~~~~~~~~~~~~~~~~~~~~~~~~#</w:t>
      </w:r>
      <w:r>
        <w:rPr/>
        <w:t>㈉�</w:t>
      </w:r>
      <w:r>
        <w:rPr/>
        <w:t>@�������@���������@���@������@�������@��@���������K�K@@</w:t>
      </w:r>
      <w:r>
        <w:rPr/>
        <w:t>㈅��</w:t>
      </w:r>
      <w:r>
        <w:rPr/>
        <w:t>@������@#���@����@�����������@��@���@⁔��@����K##`````````````````````````````````````````````````````````````````````````````#����M���k���]##�������@���@����@��@������@���@������@������@���@��@��@��������@���������K##`````````````````````````````````````````````````````````````````````````````#����M���k���]##�������@���@�����@��@����M���k���]@����@��@����@��������@�������K##`````````````````````````````````````````````````````````````````````````````#�����M���k���k���]##����@���@����@��@������@���@������@������@���@��@�����@���K##`````````````````````````````````````````````````````````````````````````````#����M���k���]##�������@���@�����@��@���@��������@�����@M��@���]@������`������@�������@��@#������@���@������@������@���K@@�@�������@��@����@����@��@���������#�������@��@��@������K##`````````````````````````````````````````````````````````````````````````````#����M���k���]##�������@���@�����@��@���@��������@��@���@������`������@�������@��@������@#���@������@������@���K##`````````````````````````````````````````````````````````````````````````````#�����M���k���]##�������@���@�����@��@���@������@�����@M��@���]@������`������@�������@��@#������@���@������@������@���K##`````````````````````````````````````````````````````````````````````````````#�����M���k���]##�������@���@�����@��@���@������@��@���@������`������@�������@��@������@���#������@������@���K##`````````````````````````````````````````````````````````````````````````````#�����M���k���k���]##����@���@��������@�����@M��@���]@������`������@�������@��@������@���@������@#������@���@��@�����@���K##`````````````````````````````````````````````````````````````````````````````#�����M���k���k���]##����@���@��������@��@���@������`������@�������@��@������@���@������@������@#���@��@���@�����@���K##`````````````````````````````````````````````````````````````````````````````#������M���k���k���]##����@���@�����@M��@���]@������@������`������@�������@��@������@���@������@#������@���@��@���@�����@���K##`````````````````````````````````````````````````````````````````````````````#������M���k���k���]##����@���@������@��@���@������`������@�������@��@������@���@�������@������#���@��@���@�����@���K##`````````````````````````````````````````````````````````````````````````````#�����M���k���]##�������@���@�����@��@���@��������@�����@M��@���]@���`������@�������@��@#������@���@������@������@���K##`````````````````````````````````````````````````````````````````````````````#�����M���k���]##�������@���@�����@��@���@��������@��@���@���`������@�������@��@������@#���@������@������@���K##`````````````````````````````````````````````````````````````````````````````#������M���k���k���]##����@���@�����@��@���@��������@�����@M��@���]@���`������@�������@��@#������@���@������@������@���@��@�����@���K#�������@��@��@������K##`````````````````````````````````````````````````````````````````````````````#������M���k���k���]##����@���@�����@��@���@��������@��@���@���`������@�������@��@������@#���@������@������@���@��@�����@���K######~~~~~~~~~~~~~~~~~~~~~~~~~~~~~~~~~~~~~~~~~~~~~~~~~~~~~~~~~~~~~~~~~~~~~~~~~~~~~#</w:t>
      </w:r>
      <w:r>
        <w:rPr/>
        <w:t>㈉�</w:t>
      </w:r>
      <w:r>
        <w:rPr/>
        <w:t>@�������@���������@���@���������@����@��@����@�@���@ԁ�����@���@����K#</w:t>
      </w:r>
      <w:r>
        <w:rPr/>
        <w:t>㈉�</w:t>
      </w:r>
      <w:r>
        <w:rPr/>
        <w:t>@�����������@���@����@��������@��@���������@���@⁔��@����@���@���@���#ԁ�����@�K�@���@�������������K@@ɣ@������@���@��@����������@��������#��������K##`````````````````````````````````````````````````````````````````````````````#����m���M���@�����k@���@�����k@���@������k@���@������k@##����@\�����k@����@\����k@����@\\������k@����@\\�����]^##</w:t>
      </w:r>
      <w:r>
        <w:rPr/>
        <w:t>㈉�</w:t>
      </w:r>
      <w:r>
        <w:rPr/>
        <w:t>@��������@��@�������@��@������K�K@@ɣ@����@��@���@�����������@��@����@�#������@���K##</w:t>
      </w:r>
      <w:r>
        <w:rPr/>
        <w:t>㈅</w:t>
      </w:r>
      <w:r>
        <w:rPr/>
        <w:t>@����������@���@��@�������z##�����z@@@���@������@��@�����@��@����������@�����@����K#�����z@@@���@������@��@�����@��@����@�����@����K#������z@@���@�������@������@��@�����@��@����������@�����@������@��@��������#������z@@���@�������@������@��@�����@��@����@�����@������@��@��������#�����z@@@�@�������@��@���@����������@��@��@����K#����z@@@@�@�������@��@���@����@��@��@����K#������z@@�@�������@��@�@�������@�����@����@��@���@��@�����@��@���@��������##@���������K@@</w:t>
      </w:r>
      <w:r>
        <w:rPr/>
        <w:t>㈅</w:t>
      </w:r>
      <w:r>
        <w:rPr/>
        <w:t>@������@��@����m���M]@����@����������@����@������K#�����z@@@�@�������@��@�@�������@�����@����@��@���@��@�����@��@���@��������@##@����K@@</w:t>
      </w:r>
      <w:r>
        <w:rPr/>
        <w:t>㈅</w:t>
      </w:r>
      <w:r>
        <w:rPr/>
        <w:t>@������@��@����m���M]@����@����������@����@������K##`````````````````````````````````````````````````````````````````````````````#</w:t>
      </w:r>
      <w:r>
        <w:rPr/>
        <w:t>㈅��</w:t>
      </w:r>
      <w:r>
        <w:rPr/>
        <w:t>@���@���@����������@�����@���@�����@��@����k@��@���@�����@��@�����#����������@��@���@���������@�����z##\@�@��������@��@���@�������@���@������K@@</w:t>
      </w:r>
      <w:r>
        <w:rPr/>
        <w:t>薤</w:t>
      </w:r>
      <w:r>
        <w:rPr/>
        <w:t>@������@���@����@�����@����#�����M]K@@�@��@���@����@�����@�����@�������@���@���������K##\@�@������@������@����������@���@����������@��@���@���@��������@��@�������#��@���@���@ԁ�����@�������������K@@</w:t>
      </w:r>
      <w:r>
        <w:rPr/>
        <w:t>㈅</w:t>
      </w:r>
      <w:r>
        <w:rPr/>
        <w:t>@�����@���������k@�����@��@���@������#����k@��@�������K@@</w:t>
      </w:r>
      <w:r>
        <w:rPr/>
        <w:t>㈉�</w:t>
      </w:r>
      <w:r>
        <w:rPr/>
        <w:t>@������@��@�����@�����@���@���@��������@��@���������#��@���@������k@���@���@����@�����@��@��������@������K##\@�@������@������@����������@���@����@���������@�����@�����@��@��@��������K##\@��@����������@�����@������@��@���@��������@����k@��@�������@��@���@���#ԁ�����@���@�������������k@�����@���@⅙���@���@��@��@���@���������@���#�Ӆ���@����������K##\@�@��������@��@���@�������@�����@�����@���@����@��@�����@��@���@������@��#����@���@��@�������@���@��������@�����@��@����@����������K@@</w:t>
      </w:r>
      <w:r>
        <w:rPr>
          <w:rtl w:val="true"/>
        </w:rPr>
        <w:t>י</w:t>
      </w:r>
      <w:r>
        <w:rPr/>
        <w:t>��������</w:t>
      </w:r>
      <w:r>
        <w:rPr/>
        <w:t>@����#������@��@���@����@��@������K@@</w:t>
      </w:r>
      <w:r>
        <w:rPr/>
        <w:t>㈉�</w:t>
      </w:r>
      <w:r>
        <w:rPr/>
        <w:t>@�����@������@��@���@����@�����M]K##\@�@������@������@����������@�������������@�����@������@��@��������K@@Ɇ@��@#�������������@�����k@����@������@��@��@����@������K##`````````````````````````````````````````````````````````````````````````````#</w:t>
      </w:r>
      <w:r>
        <w:rPr/>
        <w:t>㈅</w:t>
      </w:r>
      <w:r>
        <w:rPr/>
        <w:t>@����@��@������K�@������@�����@����m���M]@����@��@����K@@ɣ@��@�������#����@�@���`����@������@����@������@�����@��@����K##`````````````````````````````````````````````````````````````````````````````#</w:t>
      </w:r>
      <w:r>
        <w:rPr/>
        <w:t>㈅</w:t>
      </w:r>
      <w:r>
        <w:rPr/>
        <w:t>@��������@����������@M�������@��@��@������]k@��@�����@�����@��@����������#���z##\@�@��������@��@���@�������@�����@��������@���@���@��������}�@������@����K@#</w:t>
      </w:r>
      <w:r>
        <w:rPr/>
        <w:t>㈉�</w:t>
      </w:r>
      <w:r>
        <w:rPr/>
        <w:t>@�����@������@��@����@����@����M]K##\@�@����������@�����@�����@���@������@��@�����@��������@��@���@��������#����@������@��@��������K@@</w:t>
      </w:r>
      <w:r>
        <w:rPr/>
        <w:t>㈉�</w:t>
      </w:r>
      <w:r>
        <w:rPr/>
        <w:t>@�����@������@��@����@����@����M]K@@�������k@#���@�������@��@���@�����@��@���@��������@����@������@������@����@���@��������#�������@�����@�����@��@��@���@����@����@����@�����@����������@����@��@��#�����@��@������@���@�������@������@����@���@��������@����@������K##\@�@�����@��@���@������@��@��������@��@���@�����@��@����������@��������K@#ɣ@��@����@��������@����@����@���@���������@��@���@������@��@�����@��������K##`````````````````````````````````````````````````````````````````````````````#</w:t>
      </w:r>
      <w:r>
        <w:rPr/>
        <w:t>戅�</w:t>
      </w:r>
      <w:r>
        <w:rPr/>
        <w:t>@����m���M]@�������k@������@������@��@���@��������@����������K@@</w:t>
      </w:r>
      <w:r>
        <w:rPr/>
        <w:t>㈅</w:t>
      </w:r>
      <w:r>
        <w:rPr/>
        <w:t>#�����@��@�����@��@���@������@����K@@ɣ@����@��@����@��@���@���@����#��������K@@</w:t>
      </w:r>
      <w:r>
        <w:rPr/>
        <w:t>㈉�</w:t>
      </w:r>
      <w:r>
        <w:rPr/>
        <w:t>@�����@��@��@����@����@����M������k�]K##</w:t>
      </w:r>
      <w:r>
        <w:rPr/>
        <w:t>㈅</w:t>
      </w:r>
      <w:r>
        <w:rPr/>
        <w:t>@������@���������@���@��@����@��@����M������k�]K@@ɣ@��@�@��@���@������#�����@���������@����@���@����@�������@��@���@��������@����@������@���@����#��@���@�����@��@���@������K@@ɣ@������@��@����@��@�������@�������@������#���K##</w:t>
      </w:r>
      <w:r>
        <w:rPr/>
        <w:t>㈅</w:t>
      </w:r>
      <w:r>
        <w:rPr/>
        <w:t>@��������@����@������@��������@���@�����@��@��������@����@����������K@#Ֆ��@����@���@��������@����@��@��������@������@���K@@</w:t>
      </w:r>
      <w:r>
        <w:rPr/>
        <w:t>㈅</w:t>
      </w:r>
      <w:r>
        <w:rPr/>
        <w:t>@��������#���m����m���M]@��@������K�@���@��@����@���@����@�������K##</w:t>
      </w:r>
      <w:r>
        <w:rPr/>
        <w:t>㈅</w:t>
      </w:r>
      <w:r>
        <w:rPr/>
        <w:t>@�����@���������@M�����@���@��@����@��@����M������k�]]@���@���������@��#��@����@����������@���@������@��@����@��������@��@��������@���@������@��#����@�����@���@��@��������@��@������@������@�����@��@�������K##`````````````````````````````````````````````````````````````````````````````#Å�����@����@����������@���@���������@��@�����@��@����ɩ@�������@����������#����@����������K@@</w:t>
      </w:r>
      <w:r>
        <w:rPr/>
        <w:t>㈅��</w:t>
      </w:r>
      <w:r>
        <w:rPr/>
        <w:t>@���@���@����@����������z##�#�@����@����@������`������@��������@�������#�#�@�����@��@�������������@�����@������#�#�@����@����@������`������@��������@�������#�#�@����@M����@��������@�����@���������@��@��������@�����@������]#�#�@����@����@������@��@�@����@����������@������#�#�@����@����@������@��@���`������@����@����#�#��@������@��@����@M����@�����@���������@��@��������@�����@������]#�#�������@��@��������@����@������ooo#�#������@��@�����@��@��������@����@������ooo#�#������@��@�����@��@�����������@���������ooo##````````````````````````````````````````````````````````````````````````````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