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È���@ȅ����k@⁔��@</w:t>
      </w:r>
      <w:r>
        <w:rPr/>
        <w:t>ㅁ�</w:t>
      </w:r>
      <w:r>
        <w:rPr/>
        <w:t>#Ֆ������@����##</w:t>
      </w:r>
      <w:r>
        <w:rPr/>
        <w:t>㈉�</w:t>
      </w:r>
      <w:r>
        <w:rPr/>
        <w:t>@��@�@�����@��������@��@���@�������@��������k@������k@���@���������#��@���@���K����@����K##Ӆ�����@�������z##@@�������k@���@����@��@���������@��@�@����@��@����@�����K@@</w:t>
      </w:r>
      <w:r>
        <w:rPr/>
        <w:t>㈅��</w:t>
      </w:r>
      <w:r>
        <w:rPr/>
        <w:t>@���#@@����@�����@��@�����@����@���@����������@��@���@�������@��������#@@M������K�]z##@@���@�����@@@@@@@@@@@`@Ӊ���@����������@����@����������K#@@Ö�����@�����@@@@@@@@@`@Ӊ���@���������@����@������@�@����`�����@��@�#@@@@@@@@@@@@@@@@@@@@@@@@@@�����@����@M}^}@��@}{}]K#@@⅃����@������@�����@@`@Ӊ���@���������@����@��@����@������@�������#@@@@@@@@@@@@@@@@@@@@@@@@@@M}�}]K#@@</w:t>
      </w:r>
      <w:r>
        <w:rPr/>
        <w:t>ׁ�������</w:t>
      </w:r>
      <w:r>
        <w:rPr/>
        <w:t>@�����@@@@@@@`@Ӊ���@���������@����@���@�����@���������K#@@@@@@@@@@@@@@@@@@@@@@@@@@M</w:t>
      </w:r>
      <w:r>
        <w:rPr/>
        <w:t>㈅</w:t>
      </w:r>
      <w:r>
        <w:rPr/>
        <w:t>@�������@����@����K]##@@</w:t>
      </w:r>
      <w:r>
        <w:rPr/>
        <w:t>㈅</w:t>
      </w:r>
      <w:r>
        <w:rPr/>
        <w:t>@�����@���@���@�������@�����������@��@���@�������@��������k@�����#@@�������@����K@@</w:t>
      </w:r>
      <w:r>
        <w:rPr/>
        <w:t>㈅</w:t>
      </w:r>
      <w:r>
        <w:rPr/>
        <w:t>@������@���@����@�����@���@�������@���##@@`@⅃����@�����#@@`@</w:t>
      </w:r>
      <w:r>
        <w:rPr/>
        <w:t>ׁ�������</w:t>
      </w:r>
      <w:r>
        <w:rPr/>
        <w:t>@�����#@@`@</w:t>
      </w:r>
      <w:r>
        <w:rPr/>
        <w:t>ׁ�������</w:t>
      </w:r>
      <w:r>
        <w:rPr/>
        <w:t>@������##@@</w:t>
      </w:r>
      <w:r>
        <w:rPr/>
        <w:t>㈅��</w:t>
      </w:r>
      <w:r>
        <w:rPr/>
        <w:t>@���@���@����@������@������@��@���@���������@������#@@M��������K�]K@@</w:t>
      </w:r>
      <w:r>
        <w:rPr/>
        <w:t>ׁ�������</w:t>
      </w:r>
      <w:r>
        <w:rPr/>
        <w:t>@�����@���@������@���@�������@����@���#@@�������@��@��@�����@����z@}~}K###@@ȁ������@��@</w:t>
      </w:r>
      <w:r>
        <w:rPr/>
        <w:t>戉�������</w:t>
      </w:r>
      <w:r>
        <w:rPr/>
        <w:t>z##@@</w:t>
      </w:r>
      <w:r>
        <w:rPr/>
        <w:t>戉�������</w:t>
      </w:r>
      <w:r>
        <w:rPr/>
        <w:t>@��@�������@��@���@����������@����������@��@���@�������M]#@@��������@M���@�����M��]]@������@���@���@�������@���������@M}�}]#@@</w:t>
      </w:r>
      <w:r>
        <w:rPr/>
        <w:t>㈅</w:t>
      </w:r>
      <w:r>
        <w:rPr/>
        <w:t>@�������@��@��������@�������@��@����������@���@���@��@���@����K##@@`@</w:t>
      </w:r>
      <w:r>
        <w:rPr/>
        <w:t>㈅</w:t>
      </w:r>
      <w:r>
        <w:rPr/>
        <w:t>@�������@��������@�����@����@�����@�����@��@���@���������@��@�#@@@@����K##@@`@⅃����@���@���������@�����@���@�������@��������@�����@�����K@@��#@@@@����������@������@�@����@��@����������@��@�@������@�����@���������K@##@@`@ɕ������@����������@������@�@���������@�����@��@����@��������@����#@@@@���@���������@��@��������@������@����������@M}�}]k@���@��@�����#@@@@���@�������K##@@`@Ӆ�����@���@��������@����������@��@�������@����@�����@���@������K###@@ȁ������@��@Ӊ��@Ö����������z##@@Ӗ��@�������@������@���@���������@�����@���@��@��������@������#@@��������@�����@��@���@��@���@���������@���������@M}��}]K@@Ӊ��#@@������������@��@�������@���@�����@���@�������@�����K##@@Ɇ@���@����@M���`����������]@���������@������@�@�������@������@��@��#@@�@���������@����@��@�@���������k@����@���@����@����@����@��#@@M���������]@������������@����@���@�������@����@��@���@�������#@@��������K@@Ɩ�@�������z##@@@@�����@����@~@���������@�����@������@�#@@@@����@����@������������K##@@</w:t>
      </w:r>
      <w:r>
        <w:rPr/>
        <w:t>斤��</w:t>
      </w:r>
      <w:r>
        <w:rPr/>
        <w:t>@��@����@��##@@@@�����@����@~@���������@�����@������@@@@@����@����@������������K##@@Ֆ��@����@�����@���@����@������@���������@���@����@}������}k#@@������������@���@���@�����@�������@}������}@���@}��}@��@���@���#@@����k@����@���@����@����������@���@����@}����}@��@���@������@����K#@@M</w:t>
      </w:r>
      <w:r>
        <w:rPr/>
        <w:t>腢</w:t>
      </w:r>
      <w:r>
        <w:rPr/>
        <w:t>k@�}�@��������@���@�����������K]##@@Ӊ��@������������@����������@���@�������@��@�����@�����@���@��@���@���#@@��@��������K@@</w:t>
      </w:r>
      <w:r>
        <w:rPr/>
        <w:t>㈅�</w:t>
      </w:r>
      <w:r>
        <w:rPr/>
        <w:t>@���@\����\@����������@������@�������@���@���������#@@�����K###@@Ӊ��@Ö����������@</w:t>
      </w:r>
      <w:r>
        <w:rPr>
          <w:rtl w:val="true"/>
        </w:rPr>
        <w:t>ؤ</w:t>
      </w:r>
      <w:r>
        <w:rPr/>
        <w:t>����</w:t>
      </w:r>
      <w:r>
        <w:rPr/>
        <w:t>z#@@#@@Ֆ��@���@���������@�������z##@@@@�����@����@~@���������@�����@������@�#@@@@�#@@@@����@����@������������K##@@</w:t>
      </w:r>
      <w:r>
        <w:rPr/>
        <w:t>㈅</w:t>
      </w:r>
      <w:r>
        <w:rPr/>
        <w:t>@������@����@��@\���\@������@��@�@�����@����@�������@��@��@�����#@@������������@����@���@���@����K@@</w:t>
      </w:r>
      <w:r>
        <w:rPr/>
        <w:t>㈅</w:t>
      </w:r>
      <w:r>
        <w:rPr/>
        <w:t>@������@��##@@@@�����@����@~@���������@�����@������@@@@@@@@@����@����@������������K##@@</w:t>
      </w:r>
      <w:r>
        <w:rPr/>
        <w:t>㈅</w:t>
      </w:r>
      <w:r>
        <w:rPr/>
        <w:t>@����@��@����@���@�������@�����K##@@@@�����@����@~@���������@�����@������@�#@@@@^@�������@�#@@@@����@�@�������K##@@</w:t>
      </w:r>
      <w:r>
        <w:rPr/>
        <w:t>㈉�</w:t>
      </w:r>
      <w:r>
        <w:rPr/>
        <w:t>@�������z#@@#@@@@�����@����@~@���������@�����@������@@@@@^@�������@@@@@����@�@�������K##@@</w:t>
      </w:r>
      <w:r>
        <w:rPr/>
        <w:t>֕</w:t>
      </w:r>
      <w:r>
        <w:rPr/>
        <w:t>@�@�������@������@����k@���@�������@�������@M}�}]@��@����������@�#@@�����������@���������k@���@���@����@��@���@����@��@�������K@@</w:t>
      </w:r>
      <w:r>
        <w:rPr/>
        <w:t>㈅</w:t>
      </w:r>
      <w:r>
        <w:rPr/>
        <w:t>@�����#@@#@@@@�@�������@@@����@�@�������@�#@@@@�����@@����@@~@�����##@@���@����@��##@@@@��������@�����#@@@@�����@����@~@�����####⨕���z##@@</w:t>
      </w:r>
      <w:r>
        <w:rPr/>
        <w:t>㈅</w:t>
      </w:r>
      <w:r>
        <w:rPr/>
        <w:t>@������@��@���@���K����@����@��@��@�������z##@@L����n@@@@@@@@@@@@z~~@@�@L�������n@�@���##@@L�������n@@@@@@@@@z~~@@L�������@������n@�@L���������@����n@�##@@L�������@������n@@z~~@@}�}@����@}�}##@@L���������@����n@@z~~@@����@}~}@�����@��###@@�������k@����@�����@����#@@#@@@@`@�@����@��@����@��@��@����@��@����@��������k@���@��@����������@��#@@@@@@��@���@M��@����@����]K##@@@@`@�@�������@��@����@��@��@�@�������@������@��������@��@����@��@����#@@@@@@���������@�����K##@@@@`@�@�������@������@��@����������@��@��@�������@�������@���#@@@@@@����������@��@���@�������@�������K@@</w:t>
      </w:r>
      <w:r>
        <w:rPr/>
        <w:t>㈅</w:t>
      </w:r>
      <w:r>
        <w:rPr/>
        <w:t>@��������@����@����������#@@@@@@���@�������K##@@@@`@�@���������@����@��@�������@����@�@����@���@�@�����K@@</w:t>
      </w:r>
      <w:r>
        <w:rPr/>
        <w:t>㈅</w:t>
      </w:r>
      <w:r>
        <w:rPr/>
        <w:t>@\�����\#@@@@@@�����@����@��@���@����@���������@���@����@����@���@�����K@@</w:t>
      </w:r>
      <w:r>
        <w:rPr/>
        <w:t>㈅</w:t>
      </w:r>
      <w:r>
        <w:rPr/>
        <w:t>#@@@@@@�����@��@����������@��@�@�������@���������@M��@~@}�}]K###����@������K�z##@@</w:t>
      </w:r>
      <w:r>
        <w:rPr/>
        <w:t>㈅</w:t>
      </w:r>
      <w:r>
        <w:rPr/>
        <w:t>@�������@��@���@������@����@��@�@���@�������@��@���@���@����@��#@@���k@����k@�����k@���K@@��@�������@��������@M��������]@���@�������#@@���@���������@��@������K�K@@</w:t>
      </w:r>
      <w:r>
        <w:rPr/>
        <w:t>偓���</w:t>
      </w:r>
      <w:r>
        <w:rPr/>
        <w:t>@���@������@���@���������@��#@@��������K�K##``````````````````````````````````````````````````````````````````````````##@@@@@@@@@@@@@@@@@@@@@@@@@@@@@@@@@@⁔��@�����#@@@@@@@@@@@@@@@@@@@@@@@@@@@@@@@@@@@@@@@#È���@ȅ����k@⁔��@</w:t>
      </w:r>
      <w:r>
        <w:rPr/>
        <w:t>ㅁ�</w:t>
      </w:r>
      <w:r>
        <w:rPr/>
        <w:t>#Ѥ��k@����#@@@#@@@ȅ��}�@���@�����@��@���@������@��@���@�����M]@������K#@@@#@@@Ɖ���k@��@�����@���z#@@@@@\@������@�������������@M��Kk@�@���}�@����@��@�����@���@⁔��@����#@@@@@@@����@�������@�����]K#@@@@@\@ą���@������@������@��@�����������@���@����@��@����@M������`����]K#@@@@@\@ą���@������@������@��@��������@��@��������K#@@@@@\@</w:t>
      </w:r>
      <w:r>
        <w:rPr/>
        <w:t>㈅��</w:t>
      </w:r>
      <w:r>
        <w:rPr/>
        <w:t>@������@��@����������@�����@���@���������@�����@��������K#@@@@@@@#@@@����z@���@ą���@�������������@���@����@�����@����@����K�@��@���@���#@@@�����K�@������K#@@@#Յ�@</w:t>
      </w:r>
      <w:r>
        <w:rPr/>
        <w:t>֤����</w:t>
      </w:r>
      <w:r>
        <w:rPr/>
        <w:t>@⨕���##@@@</w:t>
      </w:r>
      <w:r>
        <w:rPr/>
        <w:t>㈅</w:t>
      </w:r>
      <w:r>
        <w:rPr/>
        <w:t>@������@��@�@���������@���@����@��@�����������@��z#@@L���������n@z~~@�@L��������n@�##@@L��������n@@z~~@L��������n@}�}@L���������n##@@L��������n@@z~~@}�}@����@}k}@�����@}�}@����@}z}@��������ս@}M}@����@}]}##@@L���������n@z~~@�@L���������n@�##@@L���������n@z~~@����@}�}##@@@����@��@�@������@��@����������@���������@���@�������@���������K#@@@�����@��@���@�����@�����@��@���@�������@M��@�������@��@���@�����#@@@�KK��]K#@@@����@��@�@���������K#@@@����@��@���@����@��@���@����@����@�����@���@�����@�������@���#@@@���������K#@@@��������@��@���@��������@����@�����@���@�����@�������@���@���������K#@@@����@��@���@����@������@��@���@�����@���������@����@���������@���#@@@�������K#@@@#@@@�������k@����@����@���@�����@��z#@@@@@\@�@���������@���@����@��@����@��@��@�����@��������K#@@@@@\@Ł��@�����@�������@��@����@��@��@�@������@���@����K@</w:t>
      </w:r>
      <w:r>
        <w:rPr/>
        <w:t>㈅</w:t>
      </w:r>
      <w:r>
        <w:rPr/>
        <w:t>@������@��#@@@@@@@���������@����@���@����@��@�@�������K#@@@@@\@</w:t>
      </w:r>
      <w:r>
        <w:rPr/>
        <w:t>㈅</w:t>
      </w:r>
      <w:r>
        <w:rPr/>
        <w:t>@������@������@����@���@���������@���@�����@�����@��@���#@@@@@@@�������@��������@��@��������K@</w:t>
      </w:r>
      <w:r>
        <w:rPr/>
        <w:t>㈅</w:t>
      </w:r>
      <w:r>
        <w:rPr/>
        <w:t>@��������k@��������k@���@����#@@@@@@@������@��@�����@���@�������@���@���������@������K@</w:t>
      </w:r>
      <w:r>
        <w:rPr/>
        <w:t>㈅</w:t>
      </w:r>
      <w:r>
        <w:rPr/>
        <w:t>@��������@��#@@@@@@@����������@��@�@�����k@���@���@��������@����@��@����������@��@���#@@@@@@@�����������@�����@�������@���@����@������K@ą�������@����@���#@@@@@@@��������k@���@��������@����@���@��@�������@M��@��@���������@��@���#@@@@@@@mm��������mm@�����k@�����@��@���@�����������@�����������k@������]K#@@@@@\@</w:t>
      </w:r>
      <w:r>
        <w:rPr/>
        <w:t>㈅</w:t>
      </w:r>
      <w:r>
        <w:rPr/>
        <w:t>@�������@����@��@����@��@��@����@��@����@�����k@����@����������#@@@@@@@��@�@�������K#@@@@@@@#@@@ȅ��}�@����@�������@������z##@@@@�����a��a��@��z��z��k@�@����K�zM���]#@@@@@@Յ�����@����������@�������@�K�K��`��������@�������K#@@@@@@Ö�������@�����@</w:t>
      </w:r>
      <w:r>
        <w:rPr/>
        <w:t>㙉�����</w:t>
      </w:r>
      <w:r>
        <w:rPr/>
        <w:t>@����`����#@@@@�����a��a��@��z��z��k@�@��������K�zM���]#@@@@@@ɕ����������@������@����������##@@@Ֆ��@����@��@���@�����@�������@���@��������@�����@���@���@������@��#@@@���@������@����K@</w:t>
      </w:r>
      <w:r>
        <w:rPr/>
        <w:t>㈁�</w:t>
      </w:r>
      <w:r>
        <w:rPr/>
        <w:t>}�@�������@���@�������@�����@���@���������@��@��#@@@���@ɕ��k@���@���@���@��������@�����}�@�������@���@mm��������mm@�����K#@@@#</w:t>
      </w:r>
      <w:r>
        <w:rPr/>
        <w:t>㈅</w:t>
      </w:r>
      <w:r>
        <w:rPr/>
        <w:t>@�����M]@ԁ���##@@@</w:t>
      </w:r>
      <w:r>
        <w:rPr/>
        <w:t>䢅</w:t>
      </w:r>
      <w:r>
        <w:rPr/>
        <w:t>@��@���@�����M]@�����@��@���������K@�����M]@�����@���@����������K#@@@</w:t>
      </w:r>
      <w:r>
        <w:rPr/>
        <w:t>㈅</w:t>
      </w:r>
      <w:r>
        <w:rPr/>
        <w:t>@�����@��@���@�������@�����k@���@������@��@���@����@��@�@��������#@@@����@��@���@ą����M]@��������K#@@@#@@@</w:t>
      </w:r>
      <w:r>
        <w:rPr/>
        <w:t>㈁�</w:t>
      </w:r>
      <w:r>
        <w:rPr/>
        <w:t>}�@���������K#@@@#@@@ȅ��}�@��@�������@�����@���@����@�@���K@Ɇ@���@�����@�����##@@@@@������M@</w:t>
      </w:r>
      <w:r>
        <w:rPr/>
        <w:t>㈉�</w:t>
      </w:r>
      <w:r>
        <w:rPr/>
        <w:t>@��@�@l�@�������K�k@�����@]^##@@@��@����@���@������@��@������k@����@���@�����@�����##@@@@@�����M@�k@M@</w:t>
      </w:r>
      <w:r>
        <w:rPr/>
        <w:t>㈉�</w:t>
      </w:r>
      <w:r>
        <w:rPr/>
        <w:t>@��@�@l�@�������K�k@�����@]@]^##@@@��@����@���@������@��@���@�����@����K@@��@��@���@������@������M]#@@@����������@�������@����K#@@@#@@@Ֆ��@����@��@���@�����@�������@���@�����@�������@�����@��@���@��@�K#@@@ԅ������@��@�����@�@������@�����K@@�������k@��@���@�������@�����@��#@@@����@����@��@�����@��@���@������@�����@����������k@����@���@�����#@@@���������@��@���������K#@@@#@@@</w:t>
      </w:r>
      <w:r>
        <w:rPr/>
        <w:t>㈅</w:t>
      </w:r>
      <w:r>
        <w:rPr/>
        <w:t>@������@��@���@�����@�������@�����@��@���������@����z##@@@@�����a��a��@��z��z��k@�@����K�z��������M���]#@@@@@@</w:t>
      </w:r>
      <w:r>
        <w:rPr/>
        <w:t>㈉�</w:t>
      </w:r>
      <w:r>
        <w:rPr/>
        <w:t>@��@�@�����@�������K##@@@Ł��@����@��@�����M]@�������@�@���@������@\������\@���@������@��������#@@@��@���@��������@����@��@�����M]@���@���@���@����@�@}�}K@</w:t>
      </w:r>
      <w:r>
        <w:rPr/>
        <w:t>֤����</w:t>
      </w:r>
      <w:r>
        <w:rPr/>
        <w:t>@��@���#@@@�����@����@��@������@�������@�@����������@������@�����@��@�������#@@@�����@����@�@�������@��@�����������K@Ɇ@���@������@��@���@�����@����#@@@�����M]@��@������k@���@���@�����@��@������@��������K##@@@KKK���@����}�@������@����@�@ғ����K@ɣ@���@���@��@�����@�������#@@@�����M]@���@����@����@��@�����@�������@�����K@ȅ��}�@�@������@M����]#@@@�������@��@���@����@��@�����@�}�@�������@�����z##@@@@�����M@�k@M</w:t>
      </w:r>
      <w:r>
        <w:rPr/>
        <w:t>㈅</w:t>
      </w:r>
      <w:r>
        <w:rPr/>
        <w:t>@����@��������@@]@]^#@@@@��M@����M]@]#@@@@@@�����M�k@M</w:t>
      </w:r>
      <w:r>
        <w:rPr/>
        <w:t>㙤�</w:t>
      </w:r>
      <w:r>
        <w:rPr/>
        <w:t>]@]^#@@@@����#@@@@@@�����M�k@MƁ���]@]^#@@@@�����M�k@MK�]@]^##@@@</w:t>
      </w:r>
      <w:r>
        <w:rPr/>
        <w:t>扣����</w:t>
      </w:r>
      <w:r>
        <w:rPr/>
        <w:t>@���@������@������k@���@������@M��������@����M]@��������@����]#@@@�����@����@����@����z##@@@@�����a��a��@��z��z��k@�@����K�z��������M���]#@@@@@@</w:t>
      </w:r>
      <w:r>
        <w:rPr/>
        <w:t>㈅</w:t>
      </w:r>
      <w:r>
        <w:rPr/>
        <w:t>@����@��������#@@@@�����a��a��@��z��z��k@�@����K�z��������M���]#@@@@@@</w:t>
      </w:r>
      <w:r>
        <w:rPr/>
        <w:t>㙤�</w:t>
      </w:r>
      <w:r>
        <w:rPr/>
        <w:t>#@@@@�����a��a��@��z��z��k@�@����K�z��������M���]#@@@@@@K##@@@</w:t>
      </w:r>
      <w:r>
        <w:rPr/>
        <w:t>戉��</w:t>
      </w:r>
      <w:r>
        <w:rPr/>
        <w:t>@���}�@����@���K@</w:t>
      </w:r>
      <w:r>
        <w:rPr/>
        <w:t>㈅</w:t>
      </w:r>
      <w:r>
        <w:rPr/>
        <w:t>@������@������@������@�����@����@�������K#@@@#</w:t>
      </w:r>
      <w:r>
        <w:rPr/>
        <w:t>㈅</w:t>
      </w:r>
      <w:r>
        <w:rPr/>
        <w:t>@��������M]@ԁ���##@@@ɕ@��������@��@���@�������@��������@��@���@������@����@�������#@@@���������@�����k@�����@��@�@�����@��������K@</w:t>
      </w:r>
      <w:r>
        <w:rPr/>
        <w:t>㈅</w:t>
      </w:r>
      <w:r>
        <w:rPr/>
        <w:t>@��������M]@�����@�����#@@@���������@�@������K@ɣ@����@������@���@����@��@���@�������@�����#@@@�������@����@��@���@������@������@��@�����K@</w:t>
      </w:r>
      <w:r>
        <w:rPr/>
        <w:t>㈅</w:t>
      </w:r>
      <w:r>
        <w:rPr/>
        <w:t>@������@��@���#@@@��������M]@�����@��@���@����@��@����@��@���@�����M]@�����K##@@@@�����M@�k@M</w:t>
      </w:r>
      <w:r>
        <w:rPr/>
        <w:t>㈉�</w:t>
      </w:r>
      <w:r>
        <w:rPr/>
        <w:t>@��@���@�����@����K�@]@]^#@@@@��������M@�k@M</w:t>
      </w:r>
      <w:r>
        <w:rPr/>
        <w:t>㈉�</w:t>
      </w:r>
      <w:r>
        <w:rPr/>
        <w:t>@��@���@������@����K�</w:t>
      </w:r>
      <w:r>
        <w:rPr/>
        <w:t>㈉�</w:t>
      </w:r>
      <w:r>
        <w:rPr/>
        <w:t>@��@���@�����@����K�@]@]^##@@@</w:t>
      </w:r>
      <w:r>
        <w:rPr>
          <w:rtl w:val="true"/>
        </w:rPr>
        <w:t>י</w:t>
      </w:r>
      <w:r>
        <w:rPr/>
        <w:t>������</w:t>
      </w:r>
      <w:r>
        <w:rPr/>
        <w:t>#@@@@�����a��a��@��z��z��k@�@����K�z��������M���]#@@@@@@</w:t>
      </w:r>
      <w:r>
        <w:rPr/>
        <w:t>㈉�</w:t>
      </w:r>
      <w:r>
        <w:rPr/>
        <w:t>@��@���@�����@����K#@@@@@@</w:t>
      </w:r>
      <w:r>
        <w:rPr/>
        <w:t>㈉�</w:t>
      </w:r>
      <w:r>
        <w:rPr/>
        <w:t>@��@���@������@����K#@@@@@@</w:t>
      </w:r>
      <w:r>
        <w:rPr/>
        <w:t>㈉�</w:t>
      </w:r>
      <w:r>
        <w:rPr/>
        <w:t>@��@���@�����@����K##</w:t>
      </w:r>
      <w:r>
        <w:rPr/>
        <w:t>㈅</w:t>
      </w:r>
      <w:r>
        <w:rPr/>
        <w:t>@��������M]@ԁ���##@@@</w:t>
      </w:r>
      <w:r>
        <w:rPr/>
        <w:t>֕�</w:t>
      </w:r>
      <w:r>
        <w:rPr/>
        <w:t>@��@���@��������@����@���@�����M]@�����@���@����@�����M]@�����#@@@������@��@���@�@���@����K@Ö������@����@�������@����#@@@����m������������K�z##@@�����M�kM����m�����m������m������������z@����@l�@���@����@l�@��@������@l�@���@���������@l��k#@@@@@@@@@@@@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@������m������k@������`n������m����k@����`n����m�����]]^##@@@</w:t>
      </w:r>
      <w:r>
        <w:rPr/>
        <w:t>֕�</w:t>
      </w:r>
      <w:r>
        <w:rPr/>
        <w:t>@��������@��@����@��@��@�����@��@����@�����@�����M]@���@��������M]k#@@@��@�������z##@@�����M@�k@M@����m�����m������m������������z@@]@]^#@@��������M@�k@M@����@l�@���@����@l�@k@����k@������m������@]@]^#@@��������M@�k@M@��@������@l�@k@������`n������m����@]@]^#@@��������M@�k@M@���@���������@l��k@����`n����m�����@]@]^##@@@�@�������k@���@��������@�����@��������@��@��@���@���@��������M]@�����K#@@@</w:t>
      </w:r>
      <w:r>
        <w:rPr/>
        <w:t>㈉�</w:t>
      </w:r>
      <w:r>
        <w:rPr/>
        <w:t>@�����@�������@</w:t>
      </w:r>
      <w:r>
        <w:rPr/>
        <w:t>㙤�</w:t>
      </w:r>
      <w:r>
        <w:rPr/>
        <w:t>@��@���@�������@�����@��@����@����@��@�����@��#@@@���@������@����������@�����k@��z##@@��M@��������M@�@]@]#@@@@�#@@@@�������M@����m�����m������m������������z@@]^#@@@@�������M@����@l�@���@����@l�@k@����k@������m������@]^#@@@@�������M@��@������@l�@k@������`n������m����@]^#@@@@�������M@���@���������@l��k@����`n����m�����@]^#@@@@�##@@@M</w:t>
      </w:r>
      <w:r>
        <w:rPr/>
        <w:t>㈅</w:t>
      </w:r>
      <w:r>
        <w:rPr/>
        <w:t>@�������M]@��������@��@���������@�����K]#@@@#@@@</w:t>
      </w:r>
      <w:r>
        <w:rPr/>
        <w:t>㈅��</w:t>
      </w:r>
      <w:r>
        <w:rPr/>
        <w:t>@���@�@���@����������@��@����@������z#@@@@@\@</w:t>
      </w:r>
      <w:r>
        <w:rPr/>
        <w:t>㈅</w:t>
      </w:r>
      <w:r>
        <w:rPr/>
        <w:t>@����@��@���������@����@����K#@@@@@\@</w:t>
      </w:r>
      <w:r>
        <w:rPr/>
        <w:t>薤</w:t>
      </w:r>
      <w:r>
        <w:rPr/>
        <w:t>@���@��������@���������@���@��@���@�����@����@����@����@��@����#@@@@@@@������@���@��������M]@�����K#@@@@@\@</w:t>
      </w:r>
      <w:r>
        <w:rPr>
          <w:rtl w:val="true"/>
        </w:rPr>
        <w:t>י</w:t>
      </w:r>
      <w:r>
        <w:rPr/>
        <w:t>��������</w:t>
      </w:r>
      <w:r>
        <w:rPr/>
        <w:t>@����@��@����@��������@��@�����@������@���@��@���������#@@@@@@@������@���@��������M]@�����K#@@@@@@@#Յ�@Ƥ�������##@@@�������M]#@@@@@@@@@@</w:t>
      </w:r>
      <w:r>
        <w:rPr/>
        <w:t>㈉�</w:t>
      </w:r>
      <w:r>
        <w:rPr/>
        <w:t>@��������@������@�����@�������@����@��@���@�����@����@M���#@@@@@@@@@@��������@��@������]@���@���@������@������K@</w:t>
      </w:r>
      <w:r>
        <w:rPr/>
        <w:t>㈅</w:t>
      </w:r>
      <w:r>
        <w:rPr/>
        <w:t>@��������@����@�#@@@@@@@@@@��������@��������@����@����@����@������M]@��@ą����M]K@</w:t>
      </w:r>
      <w:r>
        <w:rPr/>
        <w:t>㈅</w:t>
      </w:r>
      <w:r>
        <w:rPr/>
        <w:t>#@@@@@@@@@@�����@��@�������@����@�@������@�����@���@���������M]@��������k#@@@@@@@@@@���@����@������@��@������m�����m����M]K#@@@@@@@@@@#@@@@@@@@@@Ɇ@���@���@��������M]@���@����@��������@�����@���@����@��@���#@@@@@@@@@@�������@�����@�������M]K@#@@@@@@@@@@#@@@������M]#@@@@@@@@@@</w:t>
      </w:r>
      <w:r>
        <w:rPr/>
        <w:t>㈉�</w:t>
      </w:r>
      <w:r>
        <w:rPr/>
        <w:t>@��@���@��������@����@������@�@�����@�������@������K#@@@@@@@@@@ȅ�����@���@���@���������@���@���@������@������K@���@����@����#@@@@@@@@@@��@���@������@������@��@���@�����k@�@����@��@������M]@����@���#@@@@@@@@@@�������@���@������K@ⅅ@���@��������@��@������M]@���@����@����K#@@@@@@@@@@#@@@@@@@@@@ɣ@��@���@������@����@����@��������@����@��@������@��������K@ɣ#@@@@@@@@@@��@����@��@�����M]@���@��������M]K#@@@@@@@@@@#@@@������m�����m����M]#@@@@@@@@@@</w:t>
      </w:r>
      <w:r>
        <w:rPr/>
        <w:t>㈉�</w:t>
      </w:r>
      <w:r>
        <w:rPr/>
        <w:t>@��@�@������@��������@��@�����K�K@ɣ@������@���@������@����#@@@@@@@@@@���@���@����@��@���@�������@��@�@������@�����@��@����������@�#@@@@@@@@@@�������K@</w:t>
      </w:r>
      <w:r>
        <w:rPr/>
        <w:t>戅�</w:t>
      </w:r>
      <w:r>
        <w:rPr/>
        <w:t>@���@�������@���������@��@�����k@���@������@��#@@@@@@@@@@�������@��@���@�����@����@���@���@ą����M]@��������k@���@���#@@@@@@@@@@������@��@�����K@</w:t>
      </w:r>
      <w:r>
        <w:rPr/>
        <w:t>㈉�</w:t>
      </w:r>
      <w:r>
        <w:rPr/>
        <w:t>@������@��@��@���@���@�����������@��@���#@@@@@@@@@@���������@��@����@����@��@���@�������@����k@���@����@�������#@@@@@@@@@@����@���@������@��@�������@�@����@��@�@����@M�����@������@��#@@@@@@@@@@������@������]K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