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ā��z@##</w:t>
      </w:r>
      <w:r>
        <w:rPr/>
        <w:t>㤅</w:t>
      </w:r>
      <w:r>
        <w:rPr/>
        <w:t>k@��@��@����@#Ö���������z@#È�������@�K@◉��@LÈ�������m◉��|������K��`��������K��n#</w:t>
      </w:r>
      <w:r>
        <w:rPr/>
        <w:t>֙����������</w:t>
      </w:r>
      <w:r>
        <w:rPr/>
        <w:t>z#Ԥ����@ɕ�������@��@</w:t>
      </w:r>
      <w:r>
        <w:rPr/>
        <w:t>ㅃ�������</w:t>
      </w:r>
      <w:r>
        <w:rPr/>
        <w:t>k@ɕ�������@���#⤂����z#������z�����z��������#~~~~~~~~~~~~~~~~~~~~~~~~~~~~~~~~~~~~~~~~~~~~~~~~~~~~~~~~~~~~~~~~~~~~~~~~~~~~~~~#ԁ�����@���z@����#ԁ�����@��z@�����#҅����z@�K�K��#⁔��@</w:t>
      </w:r>
      <w:r>
        <w:rPr/>
        <w:t>兙����</w:t>
      </w:r>
      <w:r>
        <w:rPr/>
        <w:t>z@</w:t>
      </w:r>
      <w:r>
        <w:rPr/>
        <w:t>兙����</w:t>
      </w:r>
      <w:r>
        <w:rPr/>
        <w:t>@�K�K���#Ԗ���@</w:t>
      </w:r>
      <w:r>
        <w:rPr/>
        <w:t>兙����</w:t>
      </w:r>
      <w:r>
        <w:rPr/>
        <w:t>z@�K�#�����@</w:t>
      </w:r>
      <w:r>
        <w:rPr/>
        <w:t>兙����</w:t>
      </w:r>
      <w:r>
        <w:rPr/>
        <w:t>z@�K�K��###ȉ@�����@����������Z##�@����@�������@�@�����@������@����@�������@��������@���@�����#��@�@Ӊ���`�������@����@�@�K�K��N@������@M�K�Kk@�@�����@����������#������K@@Ţ��������@��@�����@��������@����������#����@������Z@@Ֆ�k@</w:t>
      </w:r>
      <w:r>
        <w:rPr/>
        <w:t>薤</w:t>
      </w:r>
      <w:r>
        <w:rPr/>
        <w:t>@M����@����@z`]@���@���##�����@`�@���@a���`�������a��`�����@a�����#Ö��������@���@����������@��@���@����a��������`�����@�@����@�������#����@�@����@��@���@�����@���������k@���@�����@��@�����@�@���@��#�����`����@��@��@z`M##</w:t>
      </w:r>
      <w:r>
        <w:rPr/>
        <w:t>㈅</w:t>
      </w:r>
      <w:r>
        <w:rPr/>
        <w:t>@�������@�������@����@���@</w:t>
      </w:r>
      <w:r>
        <w:rPr/>
        <w:t>払</w:t>
      </w:r>
      <w:r>
        <w:rPr/>
        <w:t>@���������#��@����@����@���@�����@����`�������k@���@���@�����@�����`�������#��@���@Ӊ���@���������@���K@@</w:t>
      </w:r>
      <w:r>
        <w:rPr/>
        <w:t>㈅�����</w:t>
      </w:r>
      <w:r>
        <w:rPr/>
        <w:t>k@�@����@�����@�����@����#�##�a���`����#����@�����@���@���@������@���@���������@���@���������@�������K#</w:t>
      </w:r>
      <w:r>
        <w:rPr/>
        <w:t>㈅</w:t>
      </w:r>
      <w:r>
        <w:rPr/>
        <w:t>@�����������@�����`������@a���a�����@���@a���a����K\@����#����@���@�����`�����@���@���@����������@�������K@@</w:t>
      </w:r>
      <w:r>
        <w:rPr/>
        <w:t>㈅</w:t>
      </w:r>
      <w:r>
        <w:rPr/>
        <w:t>@������#��������@����@��@��������@���@���@������~L����m����n`������K##�@���������@����`������@��@����@���@��������@����@����@���@��#��@����`��������K@@ɕ@����@��@������@�����@���@����`����@������@��#����@����@��@�����@����@���������@��������`����K##</w:t>
      </w:r>
      <w:r>
        <w:rPr/>
        <w:t>㈅</w:t>
      </w:r>
      <w:r>
        <w:rPr/>
        <w:t>@������@�����K���@���@��@��@���������@��@a����@���@�����@����@���K#Ֆ@����@��@���������Z@@�@��������@��@���������@�����@����@��@���������#��@���@��@��@�������K@@�@������@��������@����@�����@����@����z##[@���@�a���`����#�����za������@@@������@@������#������za�@@@@@@@������@@������#_@@@@@@@@@@@@@@@_@@@@@@@_#O@@@@@@@@@@@@@@@O@@@@@@@N`@��������#O@@@@@@@@@@@@@@@N`@��������#N`@�����`����@��@��@�����������@�����`�����K##ɣ@�����@��@����k@��@�������@����@�����@��@������K@@ԁ���k@</w:t>
      </w:r>
      <w:r>
        <w:rPr/>
        <w:t>薤</w:t>
      </w:r>
      <w:r>
        <w:rPr/>
        <w:t>@����#�������@�����@�@������@��������@����@����K@@Ɇ@</w:t>
      </w:r>
      <w:r>
        <w:rPr/>
        <w:t>薤</w:t>
      </w:r>
      <w:r>
        <w:rPr/>
        <w:t>@����@��@������k#�@�����@��@����@��@������@��@��@���@�����`�������K##����z#M�]@</w:t>
      </w:r>
      <w:r>
        <w:rPr/>
        <w:t>㈅��</w:t>
      </w:r>
      <w:r>
        <w:rPr/>
        <w:t>@��@��@�������������@���K@@M</w:t>
      </w:r>
      <w:r>
        <w:rPr/>
        <w:t>腢</w:t>
      </w:r>
      <w:r>
        <w:rPr/>
        <w:t>k@�@��������@����@�@���Z]#M�]@</w:t>
      </w:r>
      <w:r>
        <w:rPr/>
        <w:t>戅�</w:t>
      </w:r>
      <w:r>
        <w:rPr/>
        <w:t>@����@����@������@���@�����������@��������@�����K���K#@@@@</w:t>
      </w:r>
      <w:r>
        <w:rPr/>
        <w:t>㈉�</w:t>
      </w:r>
      <w:r>
        <w:rPr/>
        <w:t>@�����@����@���������@��@�����������@�����@���@���@�@����#@@@@</w:t>
      </w:r>
      <w:r>
        <w:rPr/>
        <w:t>薤</w:t>
      </w:r>
      <w:r>
        <w:rPr/>
        <w:t>@���@���@��@�����@���������K@@</w:t>
      </w:r>
      <w:r>
        <w:rPr>
          <w:rtl w:val="true"/>
        </w:rPr>
        <w:t>م</w:t>
      </w:r>
      <w:r>
        <w:rPr/>
        <w:t>������</w:t>
      </w:r>
      <w:r>
        <w:rPr/>
        <w:t>@�������@�����@����#@@@@�����@���@�����@��@��������@������������K###��k##È�������@◉�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